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Stat- section 2.4</w:t>
        <w:tab/>
        <w:tab/>
        <w:tab/>
        <w:tab/>
        <w:tab/>
        <w:tab/>
        <w:tab/>
        <w:tab/>
        <w:t>Intro to Residuals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The heart disease death rates per 100,000 people in the U.S. for certain years, as reported by the National Center for Health Statistics, were</w:t>
      </w:r>
    </w:p>
    <w:p>
      <w:pPr>
        <w:pStyle w:val="Normal"/>
        <w:rPr/>
      </w:pPr>
      <w:r>
        <w:rPr/>
      </w:r>
    </w:p>
    <w:tbl>
      <w:tblPr>
        <w:tblW w:w="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34"/>
        <w:gridCol w:w="646"/>
        <w:gridCol w:w="733"/>
        <w:gridCol w:w="630"/>
        <w:gridCol w:w="648"/>
      </w:tblGrid>
      <w:tr>
        <w:trPr/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:</w:t>
            </w:r>
          </w:p>
        </w:tc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7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th rate:</w:t>
            </w:r>
          </w:p>
        </w:tc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.6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.2</w:t>
            </w:r>
          </w:p>
        </w:tc>
        <w:tc>
          <w:tcPr>
            <w:tcW w:w="7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.8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reate a scatterplot Year vs. Death Rate.  Describe the scatterpl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ind the LSR line, r, and r</w:t>
      </w:r>
      <w:r>
        <w:rPr>
          <w:vertAlign w:val="superscript"/>
        </w:rPr>
        <w:t>2</w:t>
      </w:r>
      <w:r>
        <w:rPr/>
        <w:t xml:space="preserve"> for the data.  Add the LSR line to your plo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alculate the predicted values for each year listed in the table above, and then calculate the residuals (or error, which is observed – predicted) for each year list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tbl>
      <w:tblPr>
        <w:tblW w:w="5000" w:type="dxa"/>
        <w:jc w:val="left"/>
        <w:tblInd w:w="21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60"/>
        <w:gridCol w:w="1340"/>
        <w:gridCol w:w="134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ed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u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sum of these residuals?  What is the mean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irst, find the range of your residuals.  Then create a scatterplot with the explanatory variable on your x-axis and the residuals on your y-axis.  Describe this plo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autions of LSR lin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iduals (errors)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=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=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idual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iduals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idual Plot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efini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elp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No pattern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attern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n show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urking variables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n calculato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21765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1.95pt" to="107.95pt,1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4.45pt" to="-18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45pt" to="278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45pt" to="153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45pt" to="449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45pt" to="324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P Statistics- Section 2.4- Residual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NEED: group ROOKIES (lists SLRY and PI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table pertains to basketball players selected in the first round of the 1991 BA draft.  It lists the draft number of each player and the annual salary (in $) of the contract that the player signed.  The two missing entries are for players who signed with European teams.  </w:t>
      </w:r>
    </w:p>
    <w:tbl>
      <w:tblPr>
        <w:tblW w:w="6275" w:type="dxa"/>
        <w:jc w:val="left"/>
        <w:tblInd w:w="1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900"/>
        <w:gridCol w:w="1260"/>
        <w:gridCol w:w="865"/>
        <w:gridCol w:w="1180"/>
      </w:tblGrid>
      <w:tr>
        <w:trPr>
          <w:trHeight w:val="30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lar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lary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ck 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lary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3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0,65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75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7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8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6,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nd describe a scatterplot (sketch it here) and compute the LSR line (write in the form of </w:t>
      </w:r>
      <w:r>
        <w:rPr>
          <w:i/>
        </w:rPr>
        <w:t>y=mx+b</w:t>
      </w:r>
      <w:r>
        <w:rPr/>
        <w:t xml:space="preserve"> and put on the plot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roportion of the variability in salary is explained by the regression model with draf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lculate the predicted salary for a player picked 12</w:t>
      </w:r>
      <w:r>
        <w:rPr>
          <w:vertAlign w:val="superscript"/>
        </w:rPr>
        <w:t>th</w:t>
      </w:r>
      <w:r>
        <w:rPr/>
        <w:t>.  Also calculate the residual for this value.  Was your prediction an overestimate or an underest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lary would the model  predict for the players picked 15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y how much does the LSR line predict the salary to drop for each additional draf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a residual plot (sketch it here).  What is the sum of the residuals? Does a linear model appear to be the best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positive residual values, is the actual salary greater or less than the predicted salary?  Are these over- or underestim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negative residual values, is the actual salary greater or less than the predicted salary?  Are these over- or underestim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Do there appear to be any outliers or influential points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8:00Z</dcterms:created>
  <dc:creator>Teacher</dc:creator>
  <dc:description/>
  <cp:keywords/>
  <dc:language>en-US</dc:language>
  <cp:lastModifiedBy>Lauren Senske</cp:lastModifiedBy>
  <cp:lastPrinted>2004-09-30T07:44:00Z</cp:lastPrinted>
  <dcterms:modified xsi:type="dcterms:W3CDTF">2008-09-22T17:18:00Z</dcterms:modified>
  <cp:revision>3</cp:revision>
  <dc:subject/>
  <dc:title>AP Stat- section 2</dc:title>
</cp:coreProperties>
</file>